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4 и 2025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3 году и в плановом периоде 2024 и 2025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.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.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.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.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22-11-02T12:14:00Z</dcterms:modified>
  <cp:revision>20</cp:revision>
  <dc:subject/>
  <dc:title>Приложение 14</dc:title>
</cp:coreProperties>
</file>